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Załącznik nr 4 do SIW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(pełna nazwa i adre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ŚRODKÓW TRANSPORTOWYCH PRZEWIDZIA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WYKONANIA ZAMÓWIENIA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„</w:t>
      </w:r>
      <w:r>
        <w:rPr/>
        <w:t xml:space="preserve">Dowożenie uczniów niepełnosprawnych do Ośrodka Szkolno-Wychowawczego                           w Karczmiskach w roku szkolnym 2018/2019  </w:t>
      </w:r>
    </w:p>
    <w:p>
      <w:pPr>
        <w:pStyle w:val="Normal"/>
        <w:jc w:val="center"/>
        <w:rPr/>
      </w:pPr>
      <w:r>
        <w:rPr/>
        <w:t>wraz z zapewnieniem opieki w czasie przewozu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198"/>
        <w:gridCol w:w="1589"/>
        <w:gridCol w:w="1388"/>
        <w:gridCol w:w="147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p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odzaj posiadanego pojazdu samochodowego do realizacji zamówienia (przystosowanego do przewozu uczniów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iczba miejsc siedzącyc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ok produkcj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orma własności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ata: ……………………………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</w:t>
      </w:r>
      <w:r>
        <w:rPr/>
        <w:t>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(podpis/podpisy/ i pieczątka/pieczątki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uprawnionego/uprawnionych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przedstawiciela/przedstawicieli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Wykonawc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both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4"/>
    <w:qFormat/>
    <w:pPr>
      <w:numPr>
        <w:ilvl w:val="0"/>
        <w:numId w:val="2"/>
      </w:numPr>
      <w:spacing w:lineRule="auto" w:line="360"/>
      <w:jc w:val="both"/>
      <w:outlineLvl w:val="9"/>
    </w:pPr>
    <w:rPr>
      <w:b w:val="false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03:00Z</dcterms:created>
  <dc:creator>Marzena Śpiewak</dc:creator>
  <dc:description/>
  <cp:keywords/>
  <dc:language>en-US</dc:language>
  <cp:lastModifiedBy>Marzena</cp:lastModifiedBy>
  <cp:lastPrinted>2014-07-09T14:16:00Z</cp:lastPrinted>
  <dcterms:modified xsi:type="dcterms:W3CDTF">2018-07-04T09:21:00Z</dcterms:modified>
  <cp:revision>4</cp:revision>
  <dc:subject/>
  <dc:title>                                                                                                    Załącznik Nr 3</dc:title>
</cp:coreProperties>
</file>